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/…. (.. . ..) önkormányzati rendelete</w:t>
      </w:r>
    </w:p>
    <w:p>
      <w:pPr>
        <w:pStyle w:val="Normal"/>
        <w:autoSpaceDE w:val="false"/>
        <w:spacing w:before="240" w:after="0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18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V. Teréz Anya Szociális Integrált 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2018. évi költségvetési bevétele: 2.443.907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.441.037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2.870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finanszírozási bevétele 2.597.275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2018. évi bevétele összesen: 5.041.182.000 forint, azaz Ötmilliárd-negyvenegymillió-száznyolcvankettő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nkormányzat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nkormányzat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 költségvetési kiadása 5.009.738.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kiadások 2.584.532.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2.425.206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tartaléka 350.206.000 ezer forint, melyből 85.088.000 forint a működési tartalék és 265.118.000 forint a felhalmozá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finanszírozási kiadások összege 31.444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2018. évi kiadása összesen: 5.041.182.000 forint, azaz Ötmilliárd-negyvenegymillió-száznyolcvankettő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911.801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10.145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1.028.942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4.100.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ok előirányzat összesen 419.544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költségvetés egyensúlyát 1.243.160.000 forint hosszú lejáratú hitel felvételével és 1.354.115.000 forint költségvetési maradvány igénybevételével biztosítja. Ebből a működési jellegű kötelező feladatok 98.065.000 Ft, a működési jellegű nem kötelező feladatok 76.874.000 Ft. A felhalmozási jellegű kötelező feladatok 2.339.080.000 forint, a felhalmozási jellegű nem kötelező feladat 83.256.000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működési és felhalmozási célú bevételek Önkormányzat szerinti megbontását a 2/1. melléklet B oszlop 1-25. sora és a költségvetési szervek szerinti megbontását a </w:t>
      </w:r>
      <w:r>
        <w:rPr>
          <w:rFonts w:cs="Arial" w:ascii="Arial" w:hAnsi="Arial"/>
          <w:iCs/>
          <w:sz w:val="22"/>
          <w:szCs w:val="22"/>
        </w:rPr>
        <w:t xml:space="preserve"> 2/1/1., 3/1., 3/2., 3/3.,3/4. mellékletek B oszlop 1-24. 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Önkormányzat tekintetében a 2/1. melléklet D oszlop 1-25. sora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költségvetési szervek tekintetében a 2/1/1.</w:t>
      </w:r>
      <w:r>
        <w:rPr>
          <w:rFonts w:cs="Arial" w:ascii="Arial" w:hAnsi="Arial"/>
          <w:iCs/>
          <w:sz w:val="22"/>
          <w:szCs w:val="22"/>
        </w:rPr>
        <w:t>, 3/1., 3/2., 3/3., 3/4. mellékletek D oszlop 1-24. sora tartalmazz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és a polgármesteri hivatal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 xml:space="preserve">a </w:t>
      </w:r>
      <w:r>
        <w:rPr>
          <w:rFonts w:cs="Arial" w:ascii="Arial" w:hAnsi="Arial"/>
          <w:iCs/>
          <w:sz w:val="22"/>
          <w:szCs w:val="22"/>
        </w:rPr>
        <w:t>2/3. és a 2/4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>1/8. melléklet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(2/1. melléklet) 2018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.750.504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.750.504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88.967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88.967.000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502.41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502.415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20.411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20.411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3. melléklet) 2018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72.292.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72.292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8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06.904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06.904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illetményala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18. január 1-jei időpontra 233,5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polgármesteri hivatalnál a költségvetési szerveknél foglalkoztatottak, a foglalkoztatási jogviszonyban álló polgármester és alpolgármester részére, az éves cafetéria juttatás bruttó 200.000 F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18. évben esedékes összege az önkormányzatnál 186.649.000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 171.783.000 forint. (7</w:t>
      </w:r>
      <w:r>
        <w:rPr>
          <w:rFonts w:cs="Arial" w:ascii="Arial" w:hAnsi="Arial"/>
          <w:i/>
          <w:iCs/>
          <w:sz w:val="22"/>
          <w:szCs w:val="22"/>
        </w:rPr>
        <w:t xml:space="preserve">. melléklet)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-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költségvetési szerveknél a tervezett bevételek elmaradása nem vonja automatikusan maga után a költségvetési támogatás növekedését. A kötelezettségeket - amennyiben a tervezett bevételek elmaradnak - csak a bevételek mértékéig lehet vállaln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4) Az önkormányzat a Hévíz-Balaton Airport működtetéséhez 2018. évben  50.000.000 </w:t>
      </w:r>
      <w:r>
        <w:rPr>
          <w:rFonts w:cs="Arial" w:ascii="Arial" w:hAnsi="Arial"/>
          <w:i/>
          <w:iCs/>
          <w:sz w:val="22"/>
          <w:szCs w:val="22"/>
        </w:rPr>
        <w:t xml:space="preserve">forint </w:t>
      </w:r>
      <w:r>
        <w:rPr>
          <w:rFonts w:cs="Arial" w:ascii="Arial" w:hAnsi="Arial"/>
          <w:sz w:val="22"/>
          <w:szCs w:val="22"/>
        </w:rPr>
        <w:t>működési támogatást nyújt, a 2018. évi bérek és járulékai, 2018. évi szállítói</w:t>
      </w:r>
      <w:r>
        <w:rPr>
          <w:rFonts w:cs="Arial" w:ascii="Arial" w:hAnsi="Arial"/>
        </w:rPr>
        <w:t xml:space="preserve"> kiadások, </w:t>
      </w:r>
      <w:r>
        <w:rPr>
          <w:rFonts w:cs="Arial" w:ascii="Arial" w:hAnsi="Arial"/>
          <w:sz w:val="22"/>
          <w:szCs w:val="22"/>
        </w:rPr>
        <w:t>továbbá 2017. évi teljesítésű szállítói kiadások, bérek finanszírozására, egy összegű pénzügyi teljesítéssel 2018. február 28-ig.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 xml:space="preserve">(1) A költségvetési szerv alapvetően a jóváhagyott előirányzatokon belül köteles gazdálkod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helyi önkormányzati költségvetési szerv bevételi előirányzatai és kiadási előirányzatai a Kormány 368/2011. (XII. 31.) rendeletében meghatározott esetben a helyi önkormányzati költségvetési szerv saját hatáskörében módosíthatóak, kiadási előirányzatai egymás között átcsoportosíthatóak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ltségvetési szerv a kiadási és bevételi előirányzatait saját hatáskörben az a) - c) pontokban foglaltak szerint megemel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Költségvetési szerv kiadási előirányzatait az aa) és ab) pontok szerint, a költségvetési bevételi előirányzatok növelésével egyidejűleg, továbbá a B813 Maradvány igénybevétele rovaton elszámolt maradvány által fedezett módon annak összegéig megemelhet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a) Az egységes rovatrend B1. Működési célú támogatások államháztartáson belülről, B2. Felhalmozási célú támogatások államháztartáson belülről, B6. Működési célú átvett pénzeszközök és B7. Felhalmozási célú átvett pénzeszközök rovatain megtervezett költségvetési bevételi előirányzatok a költségvetési évben meghatározott céllal rendelkezésre bocsátott költségvetési bevételekkel abban az esetben is megnövelhetők, ha a költségvetési bevételi előirányzatok még nem teljesültek túl, azonban az adott cél a költségvetési év költségvetési bevételi előirányzatainak tervezésekor nem volt figyelembe ve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b) A költségvetési év során a költségvetési szerv átalakítása és a költségvetési szerv közfeladatának más költségvetési szerv részére történő átadása esetén, az átalakítással érintett költségvetési szerv jogutódja, valamint a közfeladatot más költségvetési szervtől átvevő költségvetési szerv, a jogelőd költségvetési szervnél az átalakítás, illetve a közfeladat átvételének napjáig jóváhagyott, de pénzügyileg nem teljesített költségvetési bevételi előirányzatokkal a költségvetési bevételi előirányzatait megnövelhet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költségvetési szerv személyi juttatások költségvetési kiadási előirányzatai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a) a baa) pont szerint jóváhagyott többletbevétellel és az ab) alpont szerinti bevételi előirányzatokkal fedezett módon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a) a költségvetési szerv közhatalmi bevételek, működési bevételek és felhalmozási bevételek költségvetési bevételi előirányzatok eredeti vagy – ha a bevételek tervezettől történő elmaradása miatt csökkentették – módosított előirányzatán felül teljesített költségvetési bevétel (továbbiakban: többletbevétel) az irányító szerv előzetes engedélyével, a felhasználásra engedélyezett többletnek megfelelő összegű, az irányító szerv hatáskörében végrehajtott előirányzat-módosítás után használható fel.      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b) a költségvetési szerv kötelezettségvállalással terhelt költségvetési maradványának személyi juttatásokból származó részével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c) az egységes rovatrend K33. Szolgáltatási kiadások rovatai kiadási előirányzatai terhére, ha annak célja, hogy a korábban szolgáltatás vásárlással ellátott feladatokat a költségvetési szerv az állományba tartozó személyekkel lássa el, továbbá bármely rovat terhére, ha a személyi juttatások költségvetési kiadási előirányzatainak növelése az azok jóváhagyásakor még nem ismert jogszabályváltozás miatt szükséges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d) a költségvetési szervnél eredeti bevételi előirányzatként nem tervezett, év közben rendelkezésre bocsátott, felhasználási célja szerint személyi jellegű kifizetést tartalmazó forrásból növe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bd) pont szerinti forrás illetmény- vagy munkabéremelésre, a meglevő létszám határozatlan időre szóló foglalkoztatással történő növelésére abban az esetben használható fel, és a ba) pontja szerinti többletbevétel ilyen célú felhasználására is csak abban az esetben adhatóm engedély, ha a forrás tartós és a következő évben a költségvetési szerv költségvetésében eredeti előirányzatként megtervez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6) Képviselő-testület a költségvetési szerveknél az üres és megüresedő álláshelyeket zárolja. A zárolt álláshely betöltéséhez a költségvetési szerv vezetője a polgármester előzetes engedélyét köteles kérni, az álláshely csak polgármesteri engedéllyel tölthető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 költségvetési szervnél jutalom fedezete, illetve jutalomra felhasználható az évközben keletkezett bérmaradvány, a képviselő-testület hozzájárulásával engedélyez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, az ASP rendszer azonosító megadása mellett, összesített kimutatás készítéssel együtt a negyedévet követő hó 20-áig a polgármesternek címezve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tak, járdák karbantartása, kátyúzás 11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övényvédelem, aknázó moly-, szúnyogirtás, lárvagyérítés 5.875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belváros megfelelő és minőségű takarítása 3.063.000 forint;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g) közvilágítás eseti javításai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Illyés Iskola alsó tagozatos gyerekek úszásoktatása 5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évközben felmerülő egyéb előre nem látható feladatok ellátásához 1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téri szökőkutak karbantartása 3.000.000 forin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Széchenyi utca rekonstrukció fakivágás, cserjeirtás 12.500.000 F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közvilágítás eseti javítás kiadásai 2.000.000 Ft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018. évi rendezvényterv megvalósítása 94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zsakert közüzemi kiadásai 0 forint (bérleti díjmentes, a közüzemi számlákat a tulajdonos Hévíz Város Önkormányzat teljesíti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kiállítások szervezéséhez útiköltség 6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zerzői jogdíj (rendezvényekhez) Artisjus 3.000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épület üzemeltetés (tűzjelző, lift, füstablak) 1.332.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rendezvények felelősség biztosítása 800.000 forin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i) Egregyi Múzeum fenntartási kiadásai 1.750.000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Egregyi Múzeum kitáblázása 500.000 F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.000.000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 Képviselő-testület feljogosítja a polgármestert a költségvetés végrehajtására, amely kiterjed a tárgyi eszköz, a felújítási, illetve egyéb felhalmozási pénzeszközökkel való önálló gazdálkodásra is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8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c) a 100.000 forin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 xml:space="preserve">A költségvetési szerveknek az állami támogatás felhasználását megalapozó adatszolgáltatást 2019. január </w:t>
      </w:r>
      <w:r>
        <w:rPr>
          <w:rFonts w:cs="Arial" w:ascii="Arial" w:hAnsi="Arial"/>
          <w:color w:val="00B050"/>
          <w:sz w:val="22"/>
          <w:szCs w:val="22"/>
        </w:rPr>
        <w:t>18.</w:t>
      </w:r>
      <w:r>
        <w:rPr>
          <w:rFonts w:cs="Arial" w:ascii="Arial" w:hAnsi="Arial"/>
          <w:sz w:val="22"/>
          <w:szCs w:val="22"/>
        </w:rPr>
        <w:t xml:space="preserve">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8. § </w:t>
      </w:r>
      <w:r>
        <w:rPr>
          <w:rFonts w:cs="Arial" w:ascii="Arial" w:hAnsi="Arial"/>
          <w:iCs/>
          <w:sz w:val="22"/>
          <w:szCs w:val="22"/>
        </w:rPr>
        <w:t>Az önkormányzati rendelet a kihirdetését követő napo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4:43:00Z</dcterms:created>
  <dc:creator>kondakorne</dc:creator>
  <dc:description/>
  <cp:keywords/>
  <dc:language>en-US</dc:language>
  <cp:lastModifiedBy>Kondákorné Farkas Erika</cp:lastModifiedBy>
  <cp:lastPrinted>2018-01-15T14:52:00Z</cp:lastPrinted>
  <dcterms:modified xsi:type="dcterms:W3CDTF">2018-01-18T10:55:00Z</dcterms:modified>
  <cp:revision>15</cp:revision>
  <dc:subject/>
  <dc:title>…/2015</dc:title>
</cp:coreProperties>
</file>